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614767275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337065126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263544275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733766892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780216212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571355535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560347493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18511148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562938624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497503986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54369250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266686961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117359567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646595788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8620787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79605314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290702144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898010576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262274515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219820680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812377823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88610445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267744826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2046621867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351676345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024553666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628916171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01554483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431629355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82421819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318515138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570803842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723593954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383441646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277573173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815710334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45046337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08219422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748171738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2014811441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657214772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25667783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091112523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41921948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676877402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861795012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78291288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92206466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670208020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106983576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372882985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531817007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088454912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829654461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75560281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645980631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845370831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589100094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164547846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741631914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715073043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44156159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474383283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8619819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558990492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597773537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958178066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947588650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2137510137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116932267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37475018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176257953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870868100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2517090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797654002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40103128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812452394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469731812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983006376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301883358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338136476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2095096759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643210360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195435969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875515469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627040918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588895333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804004809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70218541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83838926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675254385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683548316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247447971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2021990130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939103275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558492687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133056251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874609969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475689590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367635113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45711524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520314710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540506188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032581128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647758637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511488207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417147079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890885805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835511447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544786966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702336162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546354970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158805267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838039336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045802414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978540270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36581853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45449765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62029869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987252862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991371566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626563902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215900453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012252386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368401726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386419938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599027199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345195622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544438528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537143899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926714336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888876786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826602489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083390107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400805836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21393602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391310561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900020216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897782170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266848700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891480264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926061669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770055488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073061911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558663013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826427223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471158142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90895341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569871660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220698598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79458730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096275453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465760614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021654501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175830426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742395491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751158911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133513535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244484557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808419991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823105568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686405055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100876387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98059754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809759441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727363757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84859488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2070348305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238187642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95447542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564773123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626479711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82908051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465265595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217955040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619289848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621800548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792458886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317814373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086732940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575370027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125581611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498089565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239233968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584799986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928767541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244035038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2006220947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23241104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69505316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0628796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31713680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527518223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83073016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256983306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198689968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847192130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994248719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171551699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154324142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772833656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924304321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80624719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195290355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357569031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246478220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834946847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325322301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47593287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166713342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670905169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775696618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847547120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063018521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527298982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635178216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60300577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90816510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842533872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83106511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636621081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41569752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84499275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14382824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938337055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559583533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983391610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868158804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681009798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519380183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576559079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049275712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738736194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2144918848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506790919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235103395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343237109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577240106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2109770815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4050368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202820530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783141315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354207077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537639541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899574341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301423405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467549022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437633264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448930858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381263409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820811210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82971583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950076207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652774020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211067961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904183880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38847434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821653227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2075972411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358977086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5808023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520981765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794300561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68058243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2020971501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088503309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482265869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856185589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808267669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023736039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01335824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911640501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503944454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836376584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359947794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40697657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80827988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707373427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904763796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562830268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460996148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2036749338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419764793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364084694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92841352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2019406548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60848336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428348769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27268826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641967773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81910071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236641552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719757312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7306547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847159188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916518430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2067122992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88091848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544782495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98803948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850753906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2102089871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41320214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56967872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00990793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0510682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896036214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055926738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522332864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310156319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92079438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19694522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951408758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983213569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572803040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9169134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972276367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779692271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634763677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31714802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27695902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848826844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402690740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027406951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292963958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561288800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227262381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130593437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452837431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292474258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38949817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312008948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459075769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106851705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92988330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898105966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829371847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892623397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406300020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307008110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702604534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686915709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550835760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71984218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202942403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211881279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374469472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245820586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2116694972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467368393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44676997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248148199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687301660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085718411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77147863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168360848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320523465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976635677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2030965423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244258571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828563125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2083991918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991866376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125827074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720582629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740337945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91027285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278739435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715806107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391899631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361855541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311131018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768219688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474375618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638063988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11409957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777471980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989222599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514006510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19824245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653964645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555073997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872393561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215274797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055127355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043517028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225351243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890395617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615290176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470158072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90523021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209603798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860320916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506894767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856478288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70572227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70491395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326611222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632075257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497875506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04358908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708356029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432702533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718270344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67225003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388428282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875915246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2078751305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99421090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96528300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1264173349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267480818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050370427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552471725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2057847653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440130901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57104900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873729483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988285270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612999462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319542466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306512794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433230537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267149824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456289561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409290200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468363563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125943381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202051871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411483026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276705603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458925657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899481109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603554470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498560848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09527046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211106962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142177355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320142960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323135075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893402015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468248510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171524841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670514592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2052001516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55388270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206359170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346633669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373381495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551663792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872488300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088610045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94536194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45569904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277787153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08966355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2109720329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481390378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478224236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354304699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067658953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5839857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39949282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015467399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395794237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362069301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228528751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445437398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85847330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754076078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63564143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651515496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46507968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062518945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512711678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71690990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633647232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91579542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624279614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994368108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028817723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16929193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2006144539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37678310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507446604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84053056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162376255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890231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94777908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200393615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004775537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024607955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029009624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57073646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890674061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204159155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27463377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853627241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931672058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99149567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98860119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001054963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888771611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940371926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73658004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616802298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635099820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2133155856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249942592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718701813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237044629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038384578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091173815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921789626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29900671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79119851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965309925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2136290283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448720365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972658549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838368279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827300470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120542546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434424553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219330847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350808750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529596472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694188189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905671677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456901442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845367778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684270003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267098917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306083744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686145526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140596182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314312150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979420281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44122555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83298073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169519070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123117681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245393467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51803538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761870899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637321419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2028993658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664457728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5946416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892515336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742020000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568433993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358519683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683470686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